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ecution of Justic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stasis of the play is in a courtroom in 1978 San Francisco with Schmidt, Norman, people of the court, and the witnesses. Their story focuses on the murder of Harvey Milk and George Mascone by Dan white.</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of the play is most likely when they choose the jury. You can automatically tell the jury is biased towards Dan White. This sets up the story for an unfair trial.</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of the play is that it takes place from an actual incident/murder that occurred in 1978. The reason this incident was able to occur was due to anti-gay sentiments of the time. This includes the Brigg’s Initiative which Harvey Milk opposed and fought against.</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Dan White be justly punished for his crimes? Will he get off easily because of his background?</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Everyone knows that Dan White was the murderer. White knows the reason he killed Milk and Mascone but it is unclear to everyone else.</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of the play was when White was sentenced and the flashbacks to the police riot occurred. </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Some themes of this play include murder, gay rights, and injustice.</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Harvey Milk’s friends and the gay community wants Dan White to be fairly punished for murdering Milk, but the jury is rigged in White’s favor. Dan White and his police officer friends/supporters want Dan to get away with the murders, but there is solid evidence against him. The gay community wants equal rights, but one of their leaders has just been shot and killed. </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Some possible images in this play include the actual photographs/images show “on screen.” These could represent the false picture that the defense is attempting to make of Dan Harvey. They only show him as a hero, a firefighter or policeman, and neglect the hateful side of him. Another possible image is the interjection of several characters from different times/places throughout the trial. To me it represented the chaos and the lack of organization during the ordeal. The title helps us to understand the play because it is bringing attention to the unfair proceedings of the trial.</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One family relationship that can be examined in the play is that of Dan White and his wife. They are portrayed as the ideal middle-class American family by the defense. Whether this is true or not is not revealed, but they play their roles very well. The family relationships of the victims are not observed. This also adds to the bias of the trial. It is even observed in the play that Mayor Mascone has a weeping widow as well, but no attention is drawn to h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22:00Z</dcterms:created>
  <dc:creator>Microsoft Office User</dc:creator>
  <dc:description/>
  <cp:keywords/>
  <dc:language>en-US</dc:language>
  <cp:lastModifiedBy>John A</cp:lastModifiedBy>
  <dcterms:modified xsi:type="dcterms:W3CDTF">2017-02-22T02:22:00Z</dcterms:modified>
  <cp:revision>2</cp:revision>
  <dc:subject/>
  <dc:title/>
</cp:coreProperties>
</file>